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45498584"/>
      <w:bookmarkStart w:id="1" w:name="__Fieldmark__0_38454985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45498584"/>
      <w:bookmarkStart w:id="3" w:name="__Fieldmark__1_38454985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45498584"/>
            <w:bookmarkStart w:id="5" w:name="__Fieldmark__2_384549858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45498584"/>
            <w:bookmarkStart w:id="7" w:name="__Fieldmark__3_384549858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45498584"/>
            <w:bookmarkStart w:id="9" w:name="__Fieldmark__4_384549858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45498584"/>
            <w:bookmarkStart w:id="11" w:name="__Fieldmark__5_384549858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45498584"/>
            <w:bookmarkStart w:id="13" w:name="__Fieldmark__6_384549858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45498584"/>
      <w:bookmarkStart w:id="15" w:name="__Fieldmark__7_38454985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45498584"/>
      <w:bookmarkStart w:id="17" w:name="__Fieldmark__8_384549858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